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36"/>
          <w:szCs w:val="36"/>
        </w:rPr>
        <w:t>江西省科技计划项目验收大纲</w:t>
      </w:r>
    </w:p>
    <w:p>
      <w:pPr>
        <w:pStyle w:val="Normal"/>
        <w:spacing w:lineRule="exact" w:line="6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验收组织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１、省科技厅组织并主持，或省科技厅组织委托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２、由组织验收单位聘请５－７名同行专家组成验收专家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熟悉验收项目的科技、经济和管理专家组成，设组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名，副组长１－２名。</w:t>
      </w:r>
    </w:p>
    <w:p>
      <w:pPr>
        <w:pStyle w:val="Normal"/>
        <w:spacing w:lineRule="exact" w:line="540"/>
        <w:ind w:firstLine="562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验收内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是否完成项目任务合同书要求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费是否到位以及使用是否合理规范情况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对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验收程序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宣读验收大纲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宣布验收专家组名单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由验收组长主持，听取项目汇报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工作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技术报告；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目经费决算报告或经费审计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检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测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报告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用户意见，有关部门和单位采纳意见；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其它文件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说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必要时考察生产现场、观看演示，或现场测试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组质疑，项目组成员答辩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项目组成员回避，验收组对项目进行评议，形成验收意见和结论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专家签字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会议结束。</w:t>
      </w:r>
    </w:p>
    <w:p>
      <w:pPr>
        <w:pStyle w:val="Normal"/>
        <w:widowControl/>
        <w:spacing w:lineRule="exact" w:line="540"/>
        <w:ind w:firstLine="64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验收资料目录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申请表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验收大纲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任务合同书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工作总结；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技术研究报告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经费决算报告或经费审计报告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与项目成果有关的重要数据、技术资料、专利、专著、知识产权协议、论文和照片资料等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要求提供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其他材料</w:t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仿宋_GB2312" w:hAnsi="仿宋_GB2312" w:eastAsia="仿宋_GB2312" w:cs="Times New Roman"/>
    </w:rPr>
  </w:style>
  <w:style w:type="character" w:styleId="WW8Num7z0">
    <w:name w:val="WW8Num7z0"/>
    <w:qFormat/>
    <w:rPr>
      <w:rFonts w:ascii="黑体;SimHei" w:hAnsi="黑体;SimHei" w:eastAsia="黑体;SimHei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X">
    <w:name w:val="x"/>
    <w:basedOn w:val="Style16"/>
    <w:qFormat/>
    <w:pPr>
      <w:jc w:val="left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文字缩进"/>
    <w:basedOn w:val="Normal"/>
    <w:next w:val="Normal"/>
    <w:qFormat/>
    <w:pPr>
      <w:widowControl/>
      <w:ind w:firstLine="630"/>
    </w:pPr>
    <w:rPr>
      <w:rFonts w:ascii="仿宋_GB2312" w:hAnsi="仿宋_GB2312" w:eastAsia="仿宋_GB2312"/>
      <w:color w:val="00000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6:00Z</dcterms:created>
  <dc:creator>*</dc:creator>
  <dc:description/>
  <cp:keywords/>
  <dc:language>en-US</dc:language>
  <cp:lastModifiedBy>shenwei dan</cp:lastModifiedBy>
  <dcterms:modified xsi:type="dcterms:W3CDTF">2015-12-18T07:29:00Z</dcterms:modified>
  <cp:revision>5</cp:revision>
  <dc:subject/>
  <dc:title>附件3</dc:title>
</cp:coreProperties>
</file>